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I.1.4 - Specifika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TYPY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</w:rPr>
        <w:t>Jihlava, 07/2021</w:t>
        <w:tab/>
        <w:tab/>
        <w:tab/>
        <w:tab/>
        <w:tab/>
        <w:tab/>
        <w:t xml:space="preserve">      Vypracoval: Tomáš Dohn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ypické výrobky 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esné členění a barevnosti viz výkresy 1307- schémata atypů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>A01 – A05, A17, A34, A36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3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provedeny jako stolová rámová konstrukce z ocelových jackelů čtvercového průřezu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240" w:after="160"/>
        <w:rPr/>
      </w:pPr>
      <w:r>
        <w:rPr>
          <w:rFonts w:cs="Arial" w:ascii="Arial" w:hAnsi="Arial"/>
        </w:rPr>
        <w:t>stolové desky v min. tl.25mm, povrch LTD provedení desek s hranou 2ABS (pokud není ve výkresech uvedeno jinak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A07 – A16, A18 – A21, A23A – A30, A32, A33, A35, A37:</w:t>
      </w:r>
      <w:r>
        <w:rPr>
          <w:rFonts w:cs="Arial" w:ascii="Arial" w:hAnsi="Arial"/>
        </w:rPr>
        <w:t xml:space="preserve"> obecně platné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materiál: laminátové desky tl. 18mm, povrch CPL (</w:t>
      </w:r>
      <w:r>
        <w:rPr>
          <w:rFonts w:cs="Arial" w:ascii="Arial" w:hAnsi="Arial"/>
          <w:color w:val="323436"/>
        </w:rPr>
        <w:t>střednětlaký laminát=běžná laminace)</w:t>
      </w:r>
      <w:r>
        <w:rPr>
          <w:rFonts w:cs="Arial" w:ascii="Arial" w:hAnsi="Arial"/>
        </w:rPr>
        <w:t>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pracovní desky, stolové desky v tl.25mm, povrch LTD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/>
      </w:pPr>
      <w:r>
        <w:rPr>
          <w:rFonts w:cs="Arial" w:ascii="Arial" w:hAnsi="Arial"/>
        </w:rPr>
        <w:t>barevné provedení korpusů a polic v barvě bílá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otvíravá dvířka skříní vybavena uzamykatelnou knopkou pro nábytkové zámky s výměnnou vložkou. Zásuvkové kontejnery bez úchytů vybaveny push to open mechanismem (jednotlivé typy nutno upřesnit před zadáním do výroby architektem a zástupci investora dle předložených vzorků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46220</wp:posOffset>
            </wp:positionH>
            <wp:positionV relativeFrom="paragraph">
              <wp:posOffset>43180</wp:posOffset>
            </wp:positionV>
            <wp:extent cx="1713865" cy="1064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dnože stolů a lavic provedeny jako stolová rámová konstrukce z ocelových jackelů čtvercového průřezu, povrchová úprava v barvě černá, (pokud není ve výkresech uvedeno jinak), stoly opatřeny nohami s m</w:t>
      </w:r>
      <w:r>
        <w:rPr>
          <w:rFonts w:cs="Arial" w:ascii="Arial" w:hAnsi="Arial"/>
          <w:lang w:eastAsia="cs-CZ"/>
        </w:rPr>
        <w:t>ožností výškové rektifikace pro vyrovnání na podlaze.</w:t>
      </w:r>
    </w:p>
    <w:p>
      <w:pPr>
        <w:pStyle w:val="Normal"/>
        <w:spacing w:before="24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22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2800 x 600 mm. Výška 240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22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22A</w:t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</w:rPr>
        <w:t xml:space="preserve">A31A </w:t>
      </w:r>
      <w:r>
        <w:rPr>
          <w:rFonts w:cs="Arial" w:ascii="Arial" w:hAnsi="Arial"/>
        </w:rPr>
        <w:t xml:space="preserve">– kuchyň – atyp. Korpus vyroben z lamino desek odolných vůči vlhku (typ P3, všechny hrany olepené </w:t>
      </w:r>
      <w:r>
        <w:rPr>
          <w:rFonts w:cs="Arial" w:ascii="Arial" w:hAnsi="Arial"/>
          <w:lang w:eastAsia="cs-CZ"/>
        </w:rPr>
        <w:t>pomocí vodě a vlhkosti odolného polyuretanového lepidla)</w:t>
      </w:r>
      <w:r>
        <w:rPr>
          <w:rFonts w:cs="Arial" w:ascii="Arial" w:hAnsi="Arial"/>
        </w:rPr>
        <w:t>. Pracovní desky linek: Pracovní deska pro kuchyňské linky a plochy pro přípravu jídel tl. 38 mm v barevném odstínu tmavě šedá. Hrana postforming. Do pracovní desky osazeny dřez s odkapem ze syntetického materiálu SMC s vodovodní baterií. Kuchyňská linka vybavena sekundárním LED osvětlením. Pod pracovní deskou zásuvky na nože a příbory, skříňky pro uložení nádobí a košů na odpad. Součástí zádová deska max. tl.10mm. Kuchyňská linka vybavena vestavnými spotřebiči. Volně stojící spotřebiče nejsou součástí dodávky. Nákup volně stojícího vybavení je součástí samostatné dodávky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Barva desek- tmavě šedá, bílá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 3800 x 600 mm. Výška 2400 mm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- otvíravá dvířka skříněk s horním narážecím madlem, zásuvky s horním narážecím madlem, snadno udržovatelná broušená nerez, (typ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434205</wp:posOffset>
            </wp:positionH>
            <wp:positionV relativeFrom="paragraph">
              <wp:posOffset>39370</wp:posOffset>
            </wp:positionV>
            <wp:extent cx="1323975" cy="9080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anitový dřez s odkapem v provedení Onyx o rozměrech 780 x 500 mm. Hloubka vany dřezu je 200 mm. Dřez je určen pro horní montáž. Vhodný pro montáž do skříňky o šířce min. 80 c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77055</wp:posOffset>
            </wp:positionH>
            <wp:positionV relativeFrom="paragraph">
              <wp:posOffset>74930</wp:posOffset>
            </wp:positionV>
            <wp:extent cx="1362075" cy="93789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450" r="20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áková stojánková dřezová baterie s vytahovací sprškou. V oblém designu. V antracitové barvě. S matným povrchem. 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34230</wp:posOffset>
            </wp:positionH>
            <wp:positionV relativeFrom="paragraph">
              <wp:posOffset>118745</wp:posOffset>
            </wp:positionV>
            <wp:extent cx="1123950" cy="834390"/>
            <wp:effectExtent l="0" t="0" r="0" b="0"/>
            <wp:wrapSquare wrapText="bothSides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148330</wp:posOffset>
            </wp:positionH>
            <wp:positionV relativeFrom="paragraph">
              <wp:posOffset>97155</wp:posOffset>
            </wp:positionV>
            <wp:extent cx="1181100" cy="878205"/>
            <wp:effectExtent l="0" t="0" r="0" b="0"/>
            <wp:wrapSquare wrapText="bothSides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D pásek v ALU profilu do kuchyňské linky</w:t>
      </w:r>
    </w:p>
    <w:p>
      <w:pPr>
        <w:pStyle w:val="Normal"/>
        <w:rPr/>
      </w:pPr>
      <w:r>
        <w:rPr/>
        <w:t>Led pásek zalitý 12W/m v hliníkovém přisazeném profilu s opálovým (mléčným) difuzorem. Vybaveno odpovídajícím napájecím zdrojem 12V (dle délky LED pásku). IP44. 4500K. 1050lm/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  <w:b/>
          <w:i/>
        </w:rPr>
        <w:t>- elektrické spotřebiče vestavné součástí dodávky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13910</wp:posOffset>
            </wp:positionH>
            <wp:positionV relativeFrom="paragraph">
              <wp:posOffset>97790</wp:posOffset>
            </wp:positionV>
            <wp:extent cx="1144270" cy="132524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yčka na nádobí, vestavná. Min. 5 mycích programů, kapacita min. 9 sad nádobí, energetická třída max. D, možnost odloženého startu.</w:t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Rozměry šířka 448 hloubka max. 560 mm, Výška max. 820 mm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A31B </w:t>
      </w:r>
      <w:r>
        <w:rPr>
          <w:rFonts w:cs="Arial" w:ascii="Arial" w:hAnsi="Arial"/>
          <w:u w:val="single"/>
        </w:rPr>
        <w:t xml:space="preserve">– </w:t>
      </w:r>
      <w:r>
        <w:rPr>
          <w:rFonts w:cs="Arial" w:ascii="Arial" w:hAnsi="Arial"/>
          <w:b/>
          <w:u w:val="single"/>
        </w:rPr>
        <w:t>kuchyň – atyp. Zrcadlová k A31A</w:t>
      </w:r>
    </w:p>
    <w:sectPr>
      <w:headerReference w:type="default" r:id="rId1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1:00Z</dcterms:created>
  <dc:creator>Ondra Mnnn</dc:creator>
  <dc:description/>
  <cp:keywords/>
  <dc:language>en-US</dc:language>
  <cp:lastModifiedBy>Hanáková Kosourová Ivana Ing. Bc. DiS.</cp:lastModifiedBy>
  <cp:lastPrinted>2020-10-09T13:29:00Z</cp:lastPrinted>
  <dcterms:modified xsi:type="dcterms:W3CDTF">2021-10-19T11:52:00Z</dcterms:modified>
  <cp:revision>11</cp:revision>
  <dc:subject/>
  <dc:title>Sídlo firmy: Auto Dobrovolný VM, s</dc:title>
</cp:coreProperties>
</file>